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 по межгосударственной стандартизации </w:t>
        <w:br/>
        <w:t>не изданных по состоянию на 12.12.2022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988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 корпусная. Методы испытаний на устойчивость, прочность и деформируемост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48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5214-20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  <w:sz w:val="16"/>
                <w:szCs w:val="16"/>
              </w:rPr>
              <w:t>В РФ действует ГОСТ 25214-8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силикатный плотный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Ф 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98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. Методы определения показателей энергетической эффективности искусственного освещения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54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и и продукты их переработки. Определение удельной активности природных радионуклид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Z AM BY KZ KG MD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71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122-2022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 РФ действует ГОСТ 33122-20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и для несущих деревянных конструкций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Ф </w:t>
              <w:br/>
              <w:t>148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761-2016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89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714-2021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7076-5:2014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и пенного пожаротушения. Устройства генерирования компрессионной пены. </w:t>
            </w:r>
            <w:r>
              <w:rPr>
                <w:lang w:val="en-US"/>
              </w:rPr>
              <w:t xml:space="preserve">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36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3473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железнодорожный. Требования к прочности кузовов вагонов. </w:t>
            </w:r>
            <w:r>
              <w:rPr>
                <w:lang w:val="en-US"/>
              </w:rPr>
              <w:t xml:space="preserve">Часть 1. Локомотивы и пассажирский подвижной соста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81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</w:t>
            </w:r>
            <w:r>
              <w:rPr>
                <w:lang w:val="en-US"/>
              </w:rPr>
              <w:t xml:space="preserve">Приготовление кислых экстрактов из высушенных лакокрасочных покрыт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82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воздуха. Фотометрический метод определения содержания массовой концентрации паров сероуглерода в воздухе рабочей зон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8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484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ы, продукты их обогащения и металлургической переработки. Метод определения золота и сереб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 xml:space="preserve">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85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кобылье сырое.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813-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безопасности труда. Средства индивидуальной защиты от падения с высоты. Привязи для положения сидя. Общие технические требования. Методы испыта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Z 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>1</w:t>
            </w:r>
            <w:r>
              <w:rPr/>
              <w:t>45</w:t>
            </w:r>
            <w:r>
              <w:rPr>
                <w:lang w:val="en-US"/>
              </w:rPr>
              <w:t>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50-426-2011 </w:t>
              <w:br/>
              <w:t>BY, KZ, KG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  <w:sz w:val="16"/>
                <w:szCs w:val="16"/>
              </w:rPr>
              <w:t xml:space="preserve">В АИС МГС: новая тема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>.1.338-2014 стадия в набор,</w:t>
              <w:br/>
              <w:t>проголосовали:</w:t>
            </w:r>
            <w:r>
              <w:rPr>
                <w:color w:val="0070C0"/>
                <w:sz w:val="16"/>
                <w:szCs w:val="16"/>
                <w:lang w:val="en-US"/>
              </w:rPr>
              <w:t>AZ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AM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BY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KG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MD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TJ</w:t>
            </w:r>
            <w:r>
              <w:rPr>
                <w:color w:val="0070C0"/>
                <w:sz w:val="16"/>
                <w:szCs w:val="16"/>
              </w:rPr>
              <w:t xml:space="preserve"> – ОТОЗВАНА</w:t>
            </w:r>
          </w:p>
          <w:p>
            <w:pPr>
              <w:pStyle w:val="Normal"/>
              <w:spacing w:before="20" w:after="20"/>
              <w:ind w:left="57" w:hanging="0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В РФ действует ГОСТ Р МЭК 60050-426-20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Ф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>Пересмотр.</w:t>
              <w:br/>
              <w:t xml:space="preserve">действует новый </w:t>
              <w:br/>
              <w:t>IEC 60050-426(2020)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sz w:val="18"/>
                <w:szCs w:val="18"/>
              </w:rPr>
              <w:t>(реализация требований  ТР ТС 012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/TS 60079-4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Взрывоопасные среды. Часть 42. Устройства безопасности для контроля потенциальных источников воспламенения в составе </w:t>
            </w:r>
            <w:r>
              <w:rPr>
                <w:spacing w:val="-14"/>
                <w:lang w:val="en-US"/>
              </w:rPr>
              <w:t>Ex</w:t>
            </w:r>
            <w:r>
              <w:rPr>
                <w:spacing w:val="-14"/>
              </w:rPr>
              <w:t xml:space="preserve">-оборуд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  <w:lang w:val="en-US"/>
              </w:rPr>
              <w:t xml:space="preserve">KZ </w:t>
            </w:r>
            <w:r>
              <w:rPr>
                <w:spacing w:val="-14"/>
              </w:rPr>
              <w:t>АЗЕ</w:t>
            </w:r>
            <w:r>
              <w:rPr>
                <w:spacing w:val="-14"/>
                <w:lang w:val="en-US"/>
              </w:rPr>
              <w:t xml:space="preserve"> AM BY KG RU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</w:r>
            <w:r>
              <w:rPr>
                <w:spacing w:val="-14"/>
                <w:lang w:val="en-US"/>
              </w:rPr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320-2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320-2-1:2018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1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2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947-5-8-2017 </w:t>
              <w:br/>
              <w:t>BY</w:t>
            </w:r>
          </w:p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947-5-8:2020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310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Индикация, маркировка и запуск. Часть 1. Требования к визуальным, звуковым и осязаемым сигнала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 РФ действует ГОСТ Р МЭК 62196-1-2013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ГОСТ </w:t>
            </w:r>
            <w:r>
              <w:rPr>
                <w:color w:val="FF0000"/>
                <w:sz w:val="16"/>
                <w:szCs w:val="16"/>
                <w:lang w:val="en-US"/>
              </w:rPr>
              <w:t>IEC</w:t>
            </w:r>
            <w:r>
              <w:rPr>
                <w:color w:val="FF0000"/>
                <w:sz w:val="16"/>
                <w:szCs w:val="16"/>
              </w:rPr>
              <w:t xml:space="preserve"> 62196-2-2018 и ГОСТ </w:t>
            </w:r>
            <w:r>
              <w:rPr>
                <w:color w:val="FF0000"/>
                <w:sz w:val="16"/>
                <w:szCs w:val="16"/>
                <w:lang w:val="en-US"/>
              </w:rPr>
              <w:t>IEC</w:t>
            </w:r>
            <w:r>
              <w:rPr>
                <w:color w:val="FF0000"/>
                <w:sz w:val="16"/>
                <w:szCs w:val="16"/>
              </w:rPr>
              <w:t xml:space="preserve"> 62196-3-2018 – разработанные РБ – Россия использует, а Беларусь и другие НО использовать 1 часть не имеет возможности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28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ые дороги. Система связи, сигнализации и обработки данных. </w:t>
            </w:r>
            <w:r>
              <w:rPr>
                <w:lang w:val="en-US"/>
              </w:rPr>
              <w:t xml:space="preserve">Требования к обеспечению безопасной передачи информ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8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05-</w:t>
            </w:r>
            <w:r>
              <w:rPr>
                <w:lang w:val="en-US"/>
              </w:rPr>
              <w:t>E</w:t>
            </w:r>
            <w:r>
              <w:rPr/>
              <w:t xml:space="preserve">0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Определение устойчивости окраски. Часть Е02. Метод определения устойчивости окраски к действию морской вод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85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мыла. Определение общего содержания щелочи и жирных кислот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787-9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менты и наполнители для лакокрасочных материалов. Общие методы испытаний. Часть 9. Определение значения </w:t>
            </w:r>
            <w:r>
              <w:rPr>
                <w:lang w:val="en-US"/>
              </w:rPr>
              <w:t>p</w:t>
            </w:r>
            <w:r>
              <w:rPr/>
              <w:t xml:space="preserve">Н водной суспенз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</w:t>
            </w:r>
            <w:r>
              <w:rPr>
                <w:lang w:val="en-US"/>
              </w:rPr>
              <w:t xml:space="preserve">Часть 1. Общие принцип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ISO 1833-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3. Смеси ацетатного и некоторых других волокон (метод с использованием ацетон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6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и . Количественный химический анализ. Часть 6. Смеси вискозных или отдельных видов медноаммиачных, высокомодульных или волокон лиоцелл и хлопковых волокон (метод с использованием муравьиной кислоты и хлорида цинк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ISO 1833-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7. Смеси полиамида и некоторых других волокон (метод с использованием муравьи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1. Смеси определенных волокон целлюлозы с некоторыми другими волокнами (метод с использованием сер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trHeight w:val="147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3. Смеси некоторых хлорволокон с некоторыми другими волокнами (метод с использованием сероуглерода/ацетон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4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4. Смеси ацетата с другими волокнами (метод с использованием ледяной уксус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5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5. Смеси джута с определенными волокнами животного происхождения (метод на основе определения содержания азот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Количественный химический анализ. Часть 20. Смеси эластанового с некоторыми другими волокнами (метод с использованием диметилацетамид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21. Смеси хлорволокон, модакрилов, эластанов, ацетатов, триацетатов с некоторыми другими волокнами (метод с использованием циклогексанон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5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25. Смеси полиэфира с некоторыми другими волоконами (метод с использованием трихлоруксусной кислоты и хлороформ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07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канатные. Методы определения некоторых физических и механических свойст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07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Определение рН водного экстракт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14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Масло эфирное сладкого апельсина [Citrus sinensis (L.)]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452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. Контроль методом проникающих веществ. </w:t>
            </w:r>
            <w:r>
              <w:rPr>
                <w:lang w:val="en-US"/>
              </w:rPr>
              <w:t xml:space="preserve">Часть 1. Общие принцип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727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сливочное. Определение содержания влаги, обезжиренных сухих веществ и жира. </w:t>
            </w:r>
            <w:r>
              <w:rPr>
                <w:lang w:val="en-US"/>
              </w:rPr>
              <w:t xml:space="preserve">Часть 1. Определение содержания влаги (контрольный метод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8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ISO 3856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содержания «растворенного» металла. Часть 1. Определение содержания свинца. Метод пламенной атомно-абсорбционной спектрометрии и спектрофотометрический метод с использованием дитизо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ОСТ ISO 3856-</w:t>
            </w:r>
            <w:r>
              <w:rPr/>
              <w:t>2</w:t>
            </w:r>
            <w:r>
              <w:rPr>
                <w:lang w:val="en-US"/>
              </w:rPr>
              <w:t>-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лакокрасочные. Методы определения содержания металлов. Определение содержания "растворенной" сурьмы. Метод пламенной атомно-абсорбционной спектрометрии и спектрофотометрический метод с использованием родамина 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</w:r>
            <w:r>
              <w:rPr/>
              <w:t>14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56-4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 определения содержания металлов. Определение содержания растворенного кадмия. Метод пламенной атомно - абсорбционной спектрометрии и полярограф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32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ло. Определение содержания хлоридов. Потенциометр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53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и стекловидные и фарфоровые. Выделение ионов металлов из эмалированных изделий при контакте с пищевыми продуктами. </w:t>
            </w:r>
            <w:r>
              <w:rPr>
                <w:lang w:val="en-US"/>
              </w:rPr>
              <w:t xml:space="preserve">Методы испытаний и допустимые количества мигр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40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ы. Поливинилхлорид. Определение содержания остаточного мономера винилхлорида. </w:t>
            </w:r>
            <w:r>
              <w:rPr>
                <w:lang w:val="en-US"/>
              </w:rPr>
              <w:t xml:space="preserve">Газохроматограф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486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керамическая, стеклокерамическая и стеклянная столовая, используемая при контакте с пищей. </w:t>
            </w:r>
            <w:r>
              <w:rPr>
                <w:lang w:val="en-US"/>
              </w:rPr>
              <w:t xml:space="preserve">Выделение свинца и кадмия. Часть 1. Метод испыт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486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керамическая, стеклокерамическая и стеклянная столовая, используемая при контакте с пищей. </w:t>
            </w:r>
            <w:r>
              <w:rPr>
                <w:lang w:val="en-US"/>
              </w:rPr>
              <w:t xml:space="preserve">Выделение свинца и кадмия. Часть 2. Допустимые количества мигр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 xml:space="preserve">144-П </w:t>
              <w:b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50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общей массовой доли свинца. </w:t>
            </w:r>
            <w:r>
              <w:rPr>
                <w:lang w:val="en-US"/>
              </w:rPr>
              <w:t xml:space="preserve">Метод пламенной атомно-абсорбц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6504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Определение укрывистости. Часть 1. Метод Кубелка-Мунка для красок белых и светлых тон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93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Волокна натуральные. </w:t>
            </w:r>
            <w:r>
              <w:rPr>
                <w:lang w:val="en-US"/>
              </w:rPr>
              <w:t xml:space="preserve">Общие наименования и опреде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725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содержания общей ртути. Метод беспламенной атомно-абсорбц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786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оны газовые из алюминиевого сплава бесшовные многократного использования. </w:t>
            </w:r>
            <w:r>
              <w:rPr>
                <w:lang w:val="en-US"/>
              </w:rPr>
              <w:t xml:space="preserve">Расчет, конструкция и испыт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437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очистители. Требования безопасности и методы испытаний. Часть 1. Терминология и общие метод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437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очистители. Требования безопасности и методы испытаний. Часть 2. Снегоочистители, управляемые идущим рядом операторо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437-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очистители. Требования безопасности и методы испытаний. Часть 3. Самоходные снегоочистители с рабочим местом операт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58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олептический анализ. Методология. Испытания "А" - "Не А"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858-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. Определение флотируемости. Часть 2. </w:t>
            </w:r>
            <w:r>
              <w:rPr>
                <w:lang w:val="en-US"/>
              </w:rPr>
              <w:t xml:space="preserve">Последовательная оцен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858-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. Определение флотируемости. Часть 3. </w:t>
            </w:r>
            <w:r>
              <w:rPr>
                <w:lang w:val="en-US"/>
              </w:rPr>
              <w:t xml:space="preserve">Оценка выхо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606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тестация сварщиков. Сварка плавлением. Часть 1. </w:t>
            </w:r>
            <w:r>
              <w:rPr>
                <w:lang w:val="en-US"/>
              </w:rPr>
              <w:t xml:space="preserve">Стал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7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69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воды. Общая бета-активность. Метод </w:t>
            </w:r>
            <w:r>
              <w:rPr>
                <w:lang w:val="en-US"/>
              </w:rPr>
              <w:t>c</w:t>
            </w:r>
            <w:r>
              <w:rPr/>
              <w:t xml:space="preserve"> использованием толстослойного источни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7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934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 Магнитопорошковый контроль. Часть 1. </w:t>
            </w:r>
            <w:r>
              <w:rPr>
                <w:lang w:val="en-US"/>
              </w:rPr>
              <w:t xml:space="preserve">Общие принцип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934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. Магнитопорошковый контроль. Часть 2. </w:t>
            </w:r>
            <w:r>
              <w:rPr>
                <w:lang w:val="en-US"/>
              </w:rPr>
              <w:t xml:space="preserve">Дефектоскопические материал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934-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 Магнитопорошковый контроль. Часть 3. </w:t>
            </w:r>
            <w:r>
              <w:rPr>
                <w:lang w:val="en-US"/>
              </w:rPr>
              <w:t xml:space="preserve">Оборудов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086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. Методы оценивания флокулянтов, применяемых для обогащения угля. </w:t>
            </w:r>
            <w:r>
              <w:rPr>
                <w:lang w:val="en-US"/>
              </w:rPr>
              <w:t xml:space="preserve">Часть 1. Основные парамет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 xml:space="preserve">152-П </w:t>
              <w:br/>
            </w:r>
            <w:r>
              <w:rPr/>
              <w:t>KZ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605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дорожный. Методы испытаний для электрических помех от электростатических разряд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075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и. Оценка склонности к разрушению в вод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111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текстильные. Требования безопасности. Часть 1. </w:t>
            </w:r>
            <w:r>
              <w:rPr>
                <w:lang w:val="en-US"/>
              </w:rPr>
              <w:t xml:space="preserve">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111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текстильные. Требования безопасности. Часть 2. Машины приготовительно-прядильные и прядильны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111-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текстильные. Требования безопасности. Часть 3. Оборудование для производства нетканых материал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111-4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текстильные. Требования безопасности. Часть 4. Оборудование для обработки пряжи и свивальное оборудование для канатов и верево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111-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текстильные. Требования безопасности. Часть 6. </w:t>
            </w:r>
            <w:r>
              <w:rPr>
                <w:lang w:val="en-US"/>
              </w:rPr>
              <w:t xml:space="preserve">Ткацкое оборудов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111-7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текстильные. Требования безопасности. Часть 7. </w:t>
            </w:r>
            <w:r>
              <w:rPr>
                <w:lang w:val="en-US"/>
              </w:rPr>
              <w:t xml:space="preserve">Красильное и отделочное оборудов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1290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Методы выявления и подсчета бактерий </w:t>
            </w:r>
            <w:r>
              <w:rPr>
                <w:lang w:val="en-US"/>
              </w:rPr>
              <w:t>Listeria</w:t>
            </w:r>
            <w:r>
              <w:rPr/>
              <w:t xml:space="preserve"> </w:t>
            </w:r>
            <w:r>
              <w:rPr>
                <w:lang w:val="en-US"/>
              </w:rPr>
              <w:t>monocytogenes</w:t>
            </w:r>
            <w:r>
              <w:rPr/>
              <w:t xml:space="preserve"> и бактерии рода </w:t>
            </w:r>
            <w:r>
              <w:rPr>
                <w:lang w:val="en-US"/>
              </w:rPr>
              <w:t>Listeria</w:t>
            </w:r>
            <w:r>
              <w:rPr/>
              <w:t xml:space="preserve">. </w:t>
            </w:r>
            <w:r>
              <w:rPr>
                <w:lang w:val="en-US"/>
              </w:rPr>
              <w:t xml:space="preserve">Часть 1. Метод выяв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81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и молочная продукция. Определение содержания цинка. Спектрометрический метод атомной абсорбции в пламен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8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90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голь каменный. Определение абразив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947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Определение стойкости текстильных материалов к истиранию по методу Мартиндейла. </w:t>
            </w:r>
            <w:r>
              <w:rPr>
                <w:lang w:val="en-US"/>
              </w:rPr>
              <w:t xml:space="preserve">Часть 2. Определение момента разруш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909-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 и кокс. Механический отбор проб. Часть 7. Методы определения прецизионности отбора, подготовка и испытания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909-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 и кокс. Механический отбор проб. Часть 8. Методы определения систематической погреш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4116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уиальная и материалы для защиты от пламени. Требования к ограниченному распространению пламени материалов, пакетов материалов и одежд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8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614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требования и аттестация процедур сварки металлических материалов. Проверка процедуры сварки. Часть 1. Дуговая и газовая сварка сталей и дуговая сварка никеля и никелевых сплав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7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6649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ия пищевой продукции и кормов. Горизонтальный метод подсчета бета-глюкуронидаза-положительных </w:t>
            </w:r>
            <w:r>
              <w:rPr>
                <w:lang w:val="en-US"/>
              </w:rPr>
              <w:t>Escherichia</w:t>
            </w:r>
            <w:r>
              <w:rPr/>
              <w:t>-с</w:t>
            </w:r>
            <w:r>
              <w:rPr>
                <w:lang w:val="en-US"/>
              </w:rPr>
              <w:t>oli</w:t>
            </w:r>
            <w:r>
              <w:rPr/>
              <w:t>. Часть 1. Методика подсчета колоний при температуре 44 °С с применением мембранных фильтров и 5-бром-4-хлор-3-индолил В-</w:t>
            </w:r>
            <w:r>
              <w:rPr>
                <w:lang w:val="en-US"/>
              </w:rPr>
              <w:t>D</w:t>
            </w:r>
            <w:r>
              <w:rPr/>
              <w:t xml:space="preserve">-глюкурони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6809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. Ультразвуковой контроль толщин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059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а масличных культур. Экстрагирование масла и приготовление метиловых эфиров жирных кислот из триглицеридов для анализа методом газовой хроматографии (Экспресс-метод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13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. Метод идентификации с помощью микроскоп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RU.1.067-2022 – 1-я ред. </w:t>
              <w:br/>
              <w:t>IDT ISO 17249:20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RU AZ AM BY KZ KG MD TJ TM UZ </w:t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 xml:space="preserve">Предисловие - </w:t>
            </w:r>
            <w:r>
              <w:rPr>
                <w:color w:val="FF0000"/>
                <w:sz w:val="16"/>
                <w:szCs w:val="16"/>
              </w:rPr>
              <w:t>IDT ISO 17249:2013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color w:val="FF0000"/>
                <w:sz w:val="16"/>
                <w:szCs w:val="16"/>
              </w:rPr>
              <w:t>Тит - IDT ISO 17249: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378-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воды. Определение содержания мышьяка и сурьмы. Часть 2. Метод с использованием атомно-абсорбционной спектрометрии с генерацией гидридов (</w:t>
            </w:r>
            <w:r>
              <w:rPr>
                <w:lang w:val="en-US"/>
              </w:rPr>
              <w:t>HG</w:t>
            </w:r>
            <w:r>
              <w:rPr/>
              <w:t>-</w:t>
            </w:r>
            <w:r>
              <w:rPr>
                <w:lang w:val="en-US"/>
              </w:rPr>
              <w:t>AAS</w:t>
            </w:r>
            <w:r>
              <w:rPr/>
              <w:t xml:space="preserve">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7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491-5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циальная для защиты от химических веществ. Часть 5. Метод определения устойчивости к прониканию распыляемой жидкости (метод распыления на манекен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637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 сварных швов. Визуальный контроль швов, выполненных сваркой плавление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64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 сварных соединений. Ультразвуковой контроль. </w:t>
            </w:r>
            <w:r>
              <w:rPr>
                <w:lang w:val="en-US"/>
              </w:rPr>
              <w:t xml:space="preserve">Методы, уровни контроля и оцен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67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и молочные продукты. Определение отсутствия примесей в молочном жире с помощью анализа триглицеридов методом газовой хроматографии (контрольный метод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644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 и почвенные кондиционеры. Удобрения с контролируемым высвобождением. </w:t>
            </w:r>
            <w:r>
              <w:rPr>
                <w:lang w:val="en-US"/>
              </w:rPr>
              <w:t xml:space="preserve">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806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твердое минеральное. Определение содержания хл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CIE 2008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 и освещение. Энергетическая эффективность освещения в зданиях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336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твердое минеральное. Определение общей серы методом титрования Куло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349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бувь специальная для защиты от рисков в литейных и сварочных цехах. Часть 2. Требования и методы испытаний обуви от рисков при сварочных и аналогичных работах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48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ые и бобовые. Определение содержания азота и расчет содержания общего белка. </w:t>
            </w:r>
            <w:r>
              <w:rPr>
                <w:lang w:val="en-US"/>
              </w:rPr>
              <w:t xml:space="preserve">Метод Кьельдал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904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гли. Отбор проб шлам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94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. Кожа хромовая для верха обуви. Технические требования и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TJ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139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 и кокс. Руководство по контролю системы механического отбора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R 21555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бзор методов определения твердости и износостойкости покрыт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168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менты и наполнители. Экспериментальное определение выделения нанообъектов из красок, лаков и пигментированных пластик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51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Практическое определение содержания нелетучих и летучих веществ во время нанес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51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Определение содержания растворителей в водоразбавляемых лакокрасочных материалах . </w:t>
            </w:r>
            <w:r>
              <w:rPr>
                <w:lang w:val="en-US"/>
              </w:rPr>
              <w:t xml:space="preserve">Газохроматограф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55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Испытание царапанием при помощи щупа под нагрузко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969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коэффициента отражения солнечных луче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97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Метод оценки прочности сцепления эластичных клеев с покрытием с помощью испытания на отслаивание, испытания на прочность к отслаиванию и испытания на прочность на сдвиг для растягивающего усилия при соединении внахлестку с дополнительным напряжением в условиях конденсации или припар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16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Определение содержания воды. </w:t>
            </w:r>
            <w:r>
              <w:rPr>
                <w:lang w:val="en-US"/>
              </w:rPr>
              <w:t xml:space="preserve">Газохроматограф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60МГ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КАЗ –10</w:t>
      </w:r>
      <w:r>
        <w:rPr>
          <w:sz w:val="16"/>
          <w:szCs w:val="16"/>
          <w:lang w:val="en-US"/>
        </w:rPr>
        <w:t>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Ф - 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8 к протоколу МГС № 62-2022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0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8</w:t>
    </w:r>
  </w:p>
  <w:p>
    <w:pPr>
      <w:pStyle w:val="Header"/>
      <w:ind w:left="6350" w:hanging="0"/>
      <w:rPr>
        <w:lang w:val="en-US"/>
      </w:rPr>
    </w:pPr>
    <w:r>
      <w:rPr/>
      <w:t>к протоколу МГС № 62-202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5:00Z</dcterms:created>
  <dc:creator>client801_1</dc:creator>
  <dc:description/>
  <cp:keywords/>
  <dc:language>en-US</dc:language>
  <cp:lastModifiedBy>Ольга Глебус</cp:lastModifiedBy>
  <cp:lastPrinted>2022-10-26T11:47:00Z</cp:lastPrinted>
  <dcterms:modified xsi:type="dcterms:W3CDTF">2022-12-13T08:10:00Z</dcterms:modified>
  <cp:revision>61</cp:revision>
  <dc:subject/>
  <dc:title/>
</cp:coreProperties>
</file>